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6240"/>
      </w:tblGrid>
      <w:tr>
        <w:trPr>
          <w:trHeight w:val="767" w:hRule="atLeast"/>
        </w:trPr>
        <w:tc>
          <w:tcPr>
            <w:tcW w:w="2346" w:type="dxa"/>
            <w:tcBorders/>
          </w:tcPr>
          <w:p>
            <w:pPr>
              <w:pStyle w:val="Caption"/>
              <w:spacing w:before="12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Caption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NPA 2008 Summer Conference Agenda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July 25 – July 28, 2008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Grand Rapids, Michig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66FF"/>
              </w:rPr>
              <w:t>Amway Grand Plaza Hote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hanging="2880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Friday, July 25, 2008</w:t>
      </w:r>
      <w:r>
        <w:rPr>
          <w:b/>
          <w:color w:val="3366FF"/>
        </w:rPr>
        <w:tab/>
      </w:r>
      <w:r>
        <w:rPr>
          <w:b/>
          <w:color w:val="3366FF"/>
          <w:u w:val="single"/>
        </w:rPr>
        <w:t>All NPA Sessions will be held in the Pearl Room unless otherwise noted</w:t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:30 AM – 5:00 PM</w:t>
        <w:tab/>
        <w:tab/>
        <w:t>Registr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:30 AM – 9:55 AM</w:t>
        <w:tab/>
        <w:tab/>
        <w:t>NPA 10</w:t>
      </w:r>
      <w:r>
        <w:rPr>
          <w:b/>
          <w:color w:val="000000"/>
          <w:vertAlign w:val="superscript"/>
        </w:rPr>
        <w:t>th</w:t>
      </w:r>
      <w:r>
        <w:rPr>
          <w:b/>
          <w:color w:val="000000"/>
        </w:rPr>
        <w:t xml:space="preserve"> Anniversary Cake &amp; Coffee Celebration</w:t>
      </w:r>
    </w:p>
    <w:p>
      <w:pPr>
        <w:pStyle w:val="Normal"/>
        <w:rPr/>
      </w:pPr>
      <w:r>
        <w:rPr>
          <w:b/>
          <w:color w:val="000000"/>
        </w:rPr>
        <w:tab/>
        <w:tab/>
        <w:tab/>
        <w:tab/>
      </w:r>
      <w:r>
        <w:rPr>
          <w:i/>
          <w:color w:val="000000"/>
        </w:rPr>
        <w:t>Alicia Stewart, NPA President - Presiding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</w:rPr>
        <w:t>10:00 AM – Noon</w:t>
        <w:tab/>
        <w:tab/>
        <w:t xml:space="preserve">State of the Notary Public Office and the Revision of the </w:t>
        <w:tab/>
        <w:tab/>
        <w:tab/>
        <w:tab/>
        <w:t>Uniform Law of Notarial Acts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Honorable Pedro Cortes, Commonwealth of Pennsylvani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Honorable Al Jaeger, North Dakot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Honorable Elaine F. Marshall, North Carolin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  <w:r>
        <w:rPr>
          <w:i/>
          <w:color w:val="000000"/>
        </w:rPr>
        <w:t>Alicia Stewart, NPA President, Moderat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15 PM – 3:15 PM</w:t>
        <w:tab/>
        <w:tab/>
        <w:t xml:space="preserve">Preventing Notary Fraud:  </w:t>
      </w:r>
      <w:r>
        <w:rPr/>
        <w:t xml:space="preserve">The connection between </w:t>
        <w:tab/>
        <w:tab/>
        <w:tab/>
        <w:tab/>
        <w:tab/>
        <w:t xml:space="preserve">notary fraud, securing your commissioning process and </w:t>
        <w:tab/>
        <w:tab/>
        <w:tab/>
        <w:tab/>
        <w:tab/>
        <w:t>regulating access to the notary seal.</w:t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i/>
        </w:rPr>
        <w:t xml:space="preserve">Jonathan Rusch, Deputy Chief, Fraud Section, United </w:t>
        <w:tab/>
        <w:tab/>
        <w:tab/>
        <w:tab/>
        <w:tab/>
        <w:tab/>
        <w:t>States Department of Justice</w:t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  <w:t xml:space="preserve">William Anderson, Director of eNotarization and Best </w:t>
      </w:r>
    </w:p>
    <w:p>
      <w:pPr>
        <w:pStyle w:val="Normal"/>
        <w:ind w:left="2880" w:firstLine="720"/>
        <w:rPr>
          <w:i/>
          <w:i/>
        </w:rPr>
      </w:pPr>
      <w:r>
        <w:rPr>
          <w:i/>
        </w:rPr>
        <w:t>Practices, National Notary Association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Kathleen Butler, Executive Director, American Society of </w:t>
        <w:tab/>
        <w:tab/>
        <w:tab/>
        <w:tab/>
        <w:tab/>
        <w:tab/>
        <w:t>Notaries</w:t>
      </w:r>
    </w:p>
    <w:p>
      <w:pPr>
        <w:pStyle w:val="Normal"/>
        <w:rPr/>
      </w:pPr>
      <w:r>
        <w:rPr>
          <w:i/>
        </w:rPr>
        <w:tab/>
        <w:tab/>
        <w:tab/>
        <w:tab/>
        <w:t>Marc Aronson, President, United States Notary Associ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3:30 PM – 4:00 PM</w:t>
        <w:tab/>
        <w:tab/>
        <w:t xml:space="preserve">Interstate Recognition of Notary Acts - Federal Notary </w:t>
        <w:tab/>
        <w:tab/>
        <w:tab/>
        <w:tab/>
        <w:tab/>
        <w:t xml:space="preserve">Legislation Update: </w:t>
      </w:r>
      <w:r>
        <w:rPr/>
        <w:t xml:space="preserve"> NPA took an active approach to </w:t>
        <w:tab/>
        <w:tab/>
        <w:tab/>
        <w:tab/>
        <w:tab/>
        <w:t xml:space="preserve">analyzing the federal bill relating to electronic notarization.  </w:t>
        <w:tab/>
        <w:tab/>
        <w:tab/>
        <w:tab/>
      </w:r>
      <w:r>
        <w:rPr>
          <w:i/>
        </w:rPr>
        <w:t xml:space="preserve">Mike Smith, Director of Communications, Georgia </w:t>
        <w:tab/>
        <w:tab/>
        <w:tab/>
        <w:tab/>
        <w:tab/>
        <w:tab/>
        <w:tab/>
        <w:t>Superior Court Clerk Authority and, NPA Treasur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:30 PM – 10:00 PM</w:t>
        <w:tab/>
        <w:tab/>
        <w:t>Evening at the Public Museum of Grand Rapids</w:t>
      </w:r>
      <w:r>
        <w:br w:type="page"/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Saturday, July 26, 2008</w:t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7:30 AM – 9:00 AM</w:t>
        <w:tab/>
        <w:tab/>
        <w:t>Conference Buffet Breakf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:00 AM – Noon</w:t>
        <w:tab/>
        <w:tab/>
        <w:t xml:space="preserve">NPA Handbook for the Operation of the Apostille </w:t>
        <w:tab/>
        <w:tab/>
        <w:tab/>
        <w:tab/>
        <w:tab/>
        <w:t>Convention</w:t>
      </w:r>
      <w:r>
        <w:rPr/>
        <w:t xml:space="preserve">:  Scenarios authorities encounter when </w:t>
        <w:tab/>
        <w:tab/>
        <w:tab/>
        <w:tab/>
        <w:tab/>
        <w:tab/>
        <w:t xml:space="preserve">applying the practical operation of the Apostille </w:t>
        <w:tab/>
        <w:tab/>
        <w:tab/>
        <w:tab/>
        <w:tab/>
        <w:tab/>
        <w:t>Convention.</w:t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Christophe Bernasconi, First Secretary, Hague Conference </w:t>
        <w:tab/>
        <w:tab/>
        <w:tab/>
        <w:tab/>
        <w:tab/>
        <w:t>on Private International Law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NPA Apostille Handbook Committee membe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:00 PM – 1:30 PM</w:t>
        <w:tab/>
        <w:tab/>
        <w:t>NASS Luncheon</w:t>
      </w:r>
    </w:p>
    <w:p>
      <w:pPr>
        <w:pStyle w:val="Normal"/>
        <w:rPr/>
      </w:pPr>
      <w:r>
        <w:rPr/>
        <w:br/>
      </w:r>
      <w:r>
        <w:rPr>
          <w:b/>
        </w:rPr>
        <w:t>1:15 PM – 2:45 PM</w:t>
        <w:tab/>
        <w:tab/>
        <w:t xml:space="preserve">NPA Handbook for the Operation of the Apostille </w:t>
        <w:tab/>
        <w:tab/>
        <w:tab/>
        <w:tab/>
        <w:tab/>
        <w:t>Convention (</w:t>
      </w:r>
      <w:r>
        <w:rPr/>
        <w:t>Continu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:00 PM – 5:00 PM</w:t>
        <w:tab/>
        <w:tab/>
        <w:t xml:space="preserve">Bogus Filings:  </w:t>
      </w:r>
      <w:r>
        <w:rPr/>
        <w:t>How to handle bogus filings, navigate</w:t>
        <w:tab/>
        <w:tab/>
        <w:tab/>
        <w:tab/>
        <w:tab/>
        <w:t>the Hague website, and eApostille update.</w:t>
        <w:tab/>
        <w:tab/>
        <w:tab/>
        <w:tab/>
        <w:tab/>
        <w:tab/>
        <w:tab/>
      </w:r>
      <w:r>
        <w:rPr>
          <w:i/>
        </w:rPr>
        <w:t>Monica Gaw, US Department of State</w:t>
      </w:r>
    </w:p>
    <w:p>
      <w:pPr>
        <w:pStyle w:val="Normal"/>
        <w:rPr/>
      </w:pPr>
      <w:r>
        <w:rPr>
          <w:i/>
        </w:rPr>
        <w:tab/>
        <w:tab/>
        <w:tab/>
        <w:tab/>
        <w:t>Bill Fritzlen, US Department of State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Christophe Bernasconi, First Secretary, Hague Conference </w:t>
        <w:tab/>
        <w:tab/>
        <w:tab/>
        <w:tab/>
        <w:tab/>
        <w:t>on Private International La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:00 PM – 10:00 PM</w:t>
        <w:tab/>
        <w:tab/>
        <w:t>Evening at the Whitecaps Baseball Gam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Sunday, July 27, 2008</w:t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7:00 AM – 9:00 AM</w:t>
        <w:tab/>
        <w:tab/>
        <w:t>Conference Buffet Breakf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:00 AM – Noon</w:t>
        <w:tab/>
        <w:tab/>
        <w:t xml:space="preserve">Signing Agent Roundtable Discussion:  </w:t>
      </w:r>
      <w:r>
        <w:rPr/>
        <w:t xml:space="preserve">A panel of </w:t>
        <w:tab/>
        <w:tab/>
        <w:tab/>
        <w:tab/>
        <w:tab/>
        <w:t xml:space="preserve">experts will present various perspectives on this explosive </w:t>
        <w:tab/>
        <w:tab/>
        <w:tab/>
        <w:tab/>
        <w:tab/>
        <w:t xml:space="preserve">topic that is sweeping the nation and impacting notary </w:t>
        <w:tab/>
        <w:tab/>
        <w:tab/>
        <w:tab/>
        <w:tab/>
        <w:t>offices in every state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William Gimbel, President evolve I.T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Timothy Reiniger, Vice President and Executive Director, </w:t>
        <w:tab/>
        <w:tab/>
        <w:tab/>
        <w:tab/>
        <w:tab/>
        <w:tab/>
        <w:t>National Notary Associatio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Victoria V. Kremski, Visiting Professor, Thomas M. Cooley </w:t>
        <w:tab/>
        <w:tab/>
        <w:tab/>
        <w:tab/>
        <w:tab/>
        <w:t>Law School, Grand Rapids Campu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:00 PM – 1:30 PM</w:t>
        <w:tab/>
        <w:tab/>
        <w:t>NASS Luncheon – Awards Announ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1:15 PM – 3:30 PM</w:t>
        <w:tab/>
        <w:t xml:space="preserve">NCCUSL Update:  </w:t>
      </w:r>
      <w:r>
        <w:rPr/>
        <w:t xml:space="preserve"> A status update on the revision of the Uniform Law on Notary Acts and NPA feedback on critical issues that should be considered.</w:t>
      </w:r>
    </w:p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i/>
        </w:rPr>
        <w:t xml:space="preserve">Patricia Brumfield Fry, Chair, Uniform Law on Notarial </w:t>
        <w:tab/>
        <w:tab/>
        <w:tab/>
        <w:tab/>
        <w:tab/>
        <w:tab/>
        <w:t>Acts Revision Commit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:00 PM – 10:00 PM</w:t>
        <w:tab/>
        <w:tab/>
        <w:t>Evening at Fredrick Meijer Gard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  <w:t>Monday, July 28, 2008</w:t>
      </w:r>
      <w:r>
        <w:rPr>
          <w:b/>
          <w:color w:val="3366FF"/>
        </w:rPr>
        <w:tab/>
      </w:r>
      <w:r>
        <w:rPr>
          <w:b/>
          <w:color w:val="3366FF"/>
          <w:u w:val="single"/>
        </w:rPr>
        <w:t>All sessions are for NPA officials only</w:t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7:00 AM – 9:00 AM</w:t>
        <w:tab/>
        <w:tab/>
        <w:t>Conference Buffet Breakf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:00 AM – 10:30 AM</w:t>
        <w:tab/>
        <w:tab/>
        <w:t xml:space="preserve">State Notary legislation/Policy/Law/eNotary </w:t>
        <w:tab/>
        <w:tab/>
        <w:tab/>
        <w:tab/>
        <w:tab/>
        <w:tab/>
        <w:t xml:space="preserve">Roundtable:  </w:t>
      </w:r>
      <w:r>
        <w:rPr/>
        <w:t>Updates of the various changes and</w:t>
        <w:tab/>
        <w:tab/>
        <w:tab/>
        <w:tab/>
        <w:tab/>
        <w:tab/>
        <w:t>challenges facing each stat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:45 AM – Noon </w:t>
        <w:tab/>
        <w:tab/>
        <w:t xml:space="preserve">Organizational Planning  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Alicia Stewart, President, Notary Pubic Administrators</w:t>
      </w:r>
    </w:p>
    <w:p>
      <w:pPr>
        <w:pStyle w:val="Normal"/>
        <w:rPr/>
      </w:pPr>
      <w:r>
        <w:rPr>
          <w:i/>
        </w:rPr>
        <w:tab/>
        <w:tab/>
        <w:tab/>
        <w:tab/>
        <w:t>Leslie Reynolds, Executive Director, NAS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2:00 PM – 1:45 PM</w:t>
        <w:tab/>
        <w:tab/>
        <w:t>NASS New Officers Lunche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:00 PM – 1:30 PM</w:t>
        <w:tab/>
        <w:tab/>
        <w:t>Organizational Planning</w:t>
      </w:r>
      <w:r>
        <w:rPr/>
        <w:t xml:space="preserve"> (continue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:45 PM – 3:00 PM</w:t>
        <w:tab/>
        <w:tab/>
        <w:t>NPA Business Meeting:</w:t>
      </w:r>
      <w:r>
        <w:rPr/>
        <w:t xml:space="preserve"> Including election of officers. </w:t>
        <w:tab/>
        <w:tab/>
        <w:tab/>
        <w:tab/>
        <w:tab/>
      </w:r>
      <w:r>
        <w:rPr>
          <w:i/>
        </w:rPr>
        <w:t>Alicia Stewart, President NP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:00 PM </w:t>
        <w:tab/>
        <w:tab/>
        <w:tab/>
        <w:t>Adjou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:00 PM – 10:00 PM</w:t>
        <w:tab/>
        <w:tab/>
        <w:t>Evening at Lake Michig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jc w:val="center"/>
      <w:outlineLvl w:val="8"/>
    </w:pPr>
    <w:rPr>
      <w:rFonts w:cs="Arial"/>
      <w:b/>
      <w:bCs/>
      <w:color w:val="33339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28"/>
      <w:jc w:val="center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5:15:00Z</dcterms:created>
  <dc:creator>Ozie Stallworth</dc:creator>
  <dc:description/>
  <dc:language>en-US</dc:language>
  <cp:lastModifiedBy>Rachel Becker</cp:lastModifiedBy>
  <cp:lastPrinted>2008-07-02T15:42:00Z</cp:lastPrinted>
  <dcterms:modified xsi:type="dcterms:W3CDTF">2008-07-08T15:15:00Z</dcterms:modified>
  <cp:revision>2</cp:revision>
  <dc:subject/>
  <dc:title>NPA 2008 Draft Agenda</dc:title>
</cp:coreProperties>
</file>