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lection Administration Survey on Voter Guides/Blue Books as of December 20, 2007</w:t>
      </w:r>
    </w:p>
    <w:p>
      <w:pPr>
        <w:pStyle w:val="Normal"/>
        <w:rPr/>
      </w:pPr>
      <w:r>
        <w:rPr/>
      </w:r>
    </w:p>
    <w:p>
      <w:pPr>
        <w:pStyle w:val="Normal"/>
        <w:rPr>
          <w:b/>
          <w:b/>
          <w:u w:val="single"/>
        </w:rPr>
      </w:pPr>
      <w:r>
        <w:rPr>
          <w:b/>
          <w:u w:val="single"/>
        </w:rPr>
        <w:t>Background/Questions</w:t>
      </w:r>
    </w:p>
    <w:p>
      <w:pPr>
        <w:pStyle w:val="Normal"/>
        <w:rPr/>
      </w:pPr>
      <w:r>
        <w:rPr/>
        <w:t>Every year in which Colorado has a statewide ballot issue, it mails a “Blue Book” to all registered voters preceding the General Election. The Blue Book contains language about the ballot issues along with pro and con arguments drafted by an impartial legislative committee with some public input.  Recently, an idea emerged that would allow candidates to also be included in the Blue Book by submitting a limited amount of text promoting their candidacies. We were hoping you would survey the elections officials throughout the country asking:</w:t>
      </w:r>
    </w:p>
    <w:p>
      <w:pPr>
        <w:pStyle w:val="Normal"/>
        <w:rPr/>
      </w:pPr>
      <w:r>
        <w:rPr/>
      </w:r>
    </w:p>
    <w:p>
      <w:pPr>
        <w:pStyle w:val="Normal"/>
        <w:rPr/>
      </w:pPr>
      <w:r>
        <w:rPr/>
        <w:t>a)</w:t>
      </w:r>
      <w:r>
        <w:rPr>
          <w:sz w:val="14"/>
          <w:szCs w:val="14"/>
        </w:rPr>
        <w:t xml:space="preserve">      </w:t>
      </w:r>
      <w:r>
        <w:rPr/>
        <w:t>Does any state offer candidates an opportunity to state their platform in the ballot analysis booklet mailed to all voters?</w:t>
      </w:r>
    </w:p>
    <w:p>
      <w:pPr>
        <w:pStyle w:val="Normal"/>
        <w:rPr/>
      </w:pPr>
      <w:r>
        <w:rPr/>
      </w:r>
    </w:p>
    <w:p>
      <w:pPr>
        <w:pStyle w:val="Normal"/>
        <w:rPr/>
      </w:pPr>
      <w:r>
        <w:rPr/>
        <w:t>b)    If yes, how are these mailings disseminated (i.e. electronically, by mail or by any other venue hosted by state government)?</w:t>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696"/>
        <w:gridCol w:w="7156"/>
        <w:gridCol w:w="4324"/>
      </w:tblGrid>
      <w:tr>
        <w:trPr>
          <w:trHeight w:val="6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tate</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Do you offer candidates an opportunity to state their platform in the ballot analysis booklet mailed to all voters?</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If yes, how are these mailings disseminate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K</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Yes, Alaska sends out an Official Election Pamphlet that contains information about ballot measures as well as a bio and statement provided by candidates who wish to pay the required fee for publication.</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These mailings are mailed to every household where there is an Alaska registered voter, posted to the Division of Elections’ web site, provided at every elections office statewide and provided to the State Library for recording for those voters who may have a disability.</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L</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R</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 Arkansas does not offer such a publication by mail due to cost considerations.</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ever, Arkansas does host an online resource for voters to lookup candidate photos and biographical information.  If a candidate so chooses, he or she may include a brief statement for the voter’s consideration.  The website can be found at </w:t>
            </w:r>
            <w:hyperlink r:id="rId2">
              <w:r>
                <w:rPr>
                  <w:rStyle w:val="InternetLink"/>
                </w:rPr>
                <w:t>www.arelections.org</w:t>
              </w:r>
            </w:hyperlink>
            <w:r>
              <w:rPr/>
              <w:t>, under candidate informa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S</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r>
              <w:rPr>
                <w:rFonts w:cs="Arial"/>
              </w:rPr>
              <w:t>American Samoa does not mail booklet referenced any referendum or the backgrounds of candidates who run for office.  However, we usually have a special TV/Radio Programs near election time to discuss the referendum per se and also to have the candidates present themselves to the voters.</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O</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 but considering the option.  Currently have a Blue Book which contains language about the ballot issues along with pro and con arguments drafted by an impartial legislative committee with some public input.</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ails this Blue Book to all registered voters in CO prior to general elec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T</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E</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FL</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A</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D</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 ID has a</w:t>
            </w:r>
            <w:r>
              <w:rPr>
                <w:rFonts w:cs="Arial"/>
              </w:rPr>
              <w:t xml:space="preserve"> voters‘information pamphlet but it does not contain candidate information -- only information about voter initiatives and constitutional amendments.</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The voters’ information pamphlet is mailed to every household in the state and delivered to county clerks’ offices and libraries as well as posted on the Interne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N</w:t>
            </w:r>
          </w:p>
        </w:tc>
        <w:tc>
          <w:tcPr>
            <w:tcW w:w="71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 we do not currently provide candidate information as a part of our voter information supplies.  However, we are looking to incorporate this type of information into our online functionality, including an online sample ballot with: </w:t>
            </w:r>
          </w:p>
          <w:p>
            <w:pPr>
              <w:pStyle w:val="Normal"/>
              <w:rPr/>
            </w:pPr>
            <w:r>
              <w:rPr>
                <w:rFonts w:cs="Times New Roman"/>
              </w:rPr>
              <w:t xml:space="preserve">            </w:t>
            </w:r>
            <w:r>
              <w:rPr>
                <w:rFonts w:cs="Arial"/>
              </w:rPr>
              <w:t>a)A link to each candidate’s website</w:t>
            </w:r>
          </w:p>
          <w:p>
            <w:pPr>
              <w:pStyle w:val="Normal"/>
              <w:rPr/>
            </w:pPr>
            <w:r>
              <w:rPr>
                <w:rFonts w:cs="Arial"/>
              </w:rPr>
              <w:t>           </w:t>
            </w:r>
            <w:r>
              <w:rPr>
                <w:rFonts w:cs="Times New Roman"/>
              </w:rPr>
              <w:t xml:space="preserve"> </w:t>
            </w:r>
            <w:r>
              <w:rPr>
                <w:rFonts w:cs="Arial"/>
              </w:rPr>
              <w:t>b) Candidate prepared bio and candidate statements (with word limit)</w:t>
            </w:r>
          </w:p>
          <w:p>
            <w:pPr>
              <w:pStyle w:val="Normal"/>
              <w:rPr/>
            </w:pPr>
            <w:r>
              <w:rPr>
                <w:rFonts w:cs="Arial"/>
              </w:rPr>
              <w:t>           </w:t>
            </w:r>
            <w:r>
              <w:rPr>
                <w:rFonts w:cs="Times New Roman"/>
              </w:rPr>
              <w:t xml:space="preserve"> </w:t>
            </w:r>
            <w:r>
              <w:rPr>
                <w:rFonts w:cs="Arial"/>
              </w:rPr>
              <w:t>c) A link to each candidate’s campaign finance information.</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 do not intend to print and distribute the information, but rather provide the information through our current website using our Statewide Voter Registration System.  At this time, we are working through a timeline of general deliverables for the project, but nothing has been finalize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KS</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KY</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LA</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 –Louisiana does not compile or mail a ballot analysis book. We write summaries for constitutional amendments for ballot language. A non-profit called PAR (Public Affairs Research) puts together a ballot analysis book for constitutional amendment elections.</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ME</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Maine produces a Citizen’s Guide to the Referendum election.  However, this guide does not include information about candidates or permit the candidates to post any platform information.</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osted on the state’s website and distributed in printed format to the municipal election offices and the public librari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MN</w:t>
            </w:r>
          </w:p>
        </w:tc>
        <w:tc>
          <w:tcPr>
            <w:tcW w:w="71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Although discussed as a legislative proposal, Minnesota has no mailing to all registered voters prior to an election.  MN doesn't have initiative and referendum, so only proposed constitutional amendments would apply under your existing requirement.</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MS</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NC</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rPr>
                <w:rFonts w:cs="Arial"/>
              </w:rPr>
              <w:t xml:space="preserve">North Carolina produces a voter guide on candidates for NC Supreme Court, NC Court of Appeals, Commissioner of Insurance, Supt. of Public Instruction, and State Auditor in conjunction with the public financing of campaigns for these offices.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led to all NC households (4 million)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ND</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NM</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OK</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OH</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OR</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State Voter Pamphlet is sent by mail; one to each household in O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A</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SC</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N</w:t>
            </w:r>
          </w:p>
        </w:tc>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UT</w:t>
            </w:r>
          </w:p>
        </w:tc>
        <w:tc>
          <w:tcPr>
            <w:tcW w:w="7156"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Yes, Utah allows candidates to describe their qualifications in our voter information pamphlet.  We have two types of pamphlets, electronic and paper.</w:t>
            </w:r>
          </w:p>
          <w:p>
            <w:pPr>
              <w:pStyle w:val="PlainText"/>
              <w:rPr>
                <w:rFonts w:ascii="Calibri" w:hAnsi="Calibri" w:cs="Arial"/>
                <w:bCs/>
                <w:sz w:val="22"/>
                <w:szCs w:val="22"/>
              </w:rPr>
            </w:pPr>
            <w:r>
              <w:rPr>
                <w:rFonts w:cs="Arial" w:ascii="Calibri" w:hAnsi="Calibri"/>
                <w:bCs/>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 xml:space="preserve">In the electronic copy candidates are not to exceed 200 words.  </w:t>
            </w:r>
          </w:p>
          <w:p>
            <w:pPr>
              <w:pStyle w:val="PlainText"/>
              <w:rPr>
                <w:rFonts w:ascii="Calibri" w:hAnsi="Calibri" w:cs="Calibri"/>
                <w:sz w:val="22"/>
                <w:szCs w:val="22"/>
              </w:rPr>
            </w:pPr>
            <w:r>
              <w:rPr>
                <w:rFonts w:cs="Calibri" w:ascii="Calibri" w:hAnsi="Calibri"/>
                <w:sz w:val="22"/>
                <w:szCs w:val="22"/>
              </w:rPr>
              <w:t xml:space="preserve">In the paper pamphlet, which is place in a newspaper in each county throughout the state, only federal and statewide candidate can submit a statement not to exceed 100 words.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VT</w:t>
            </w:r>
          </w:p>
        </w:tc>
        <w:tc>
          <w:tcPr>
            <w:tcW w:w="715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Yes, we put out a candidate guide.</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w:t>
            </w:r>
            <w:r>
              <w:rPr>
                <w:rFonts w:cs="Arial"/>
              </w:rPr>
              <w:t>a Sunday insert into all of the daily newspapers and is made available in our town offi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A</w:t>
            </w:r>
          </w:p>
        </w:tc>
        <w:tc>
          <w:tcPr>
            <w:tcW w:w="715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Yes, we have a voters’ pamphlet with candidate statements and pro and con statements for ballot issues.  Public opinion surveys have shown that this is the source most valued by the voters in the state of Washington to become educated.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Yes, we mail these to each household and post office box in the state.  We also have them available on our web sit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Y</w:t>
            </w:r>
          </w:p>
        </w:tc>
        <w:tc>
          <w:tcPr>
            <w:tcW w:w="715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No, WY does not send out information on candidates.  They do have a “Voters Guide” on ballot issues, but it does not list pros and cons of the issues, only the language that will appear on the ballot.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WY Voters Guide listing the language of ballot issues is mailed.</w:t>
            </w:r>
          </w:p>
        </w:tc>
      </w:tr>
    </w:tbl>
    <w:p>
      <w:pPr>
        <w:pStyle w:val="Normal"/>
        <w:rPr/>
      </w:pPr>
      <w:r>
        <w:rPr/>
      </w:r>
    </w:p>
    <w:p>
      <w:pPr>
        <w:pStyle w:val="Default"/>
        <w:jc w:val="center"/>
        <w:rPr/>
      </w:pPr>
      <w:r>
        <w:rPr/>
        <w:t xml:space="preserve"> </w:t>
      </w:r>
    </w:p>
    <w:sectPr>
      <w:headerReference w:type="default" r:id="rId3"/>
      <w:footerReference w:type="default" r:id="rId4"/>
      <w:type w:val="nextPage"/>
      <w:pgSz w:orient="landscape" w:w="15840" w:h="12240"/>
      <w:pgMar w:left="1440" w:right="1440" w:gutter="0" w:header="720" w:top="1440" w:footer="720" w:bottom="16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all of States, 444 N. Capitol Street, N.W., Suite 401, Washington, DC 20001</w:t>
    </w:r>
  </w:p>
  <w:p>
    <w:pPr>
      <w:pStyle w:val="Footer"/>
      <w:rPr/>
    </w:pPr>
    <w:r>
      <w:rPr/>
      <w:t xml:space="preserve">                                  </w:t>
    </w:r>
    <w:r>
      <w:rPr/>
      <w:tab/>
      <w:t xml:space="preserve">        (202) 624-3525            (202) 624.3527 Fax   </w:t>
    </w:r>
  </w:p>
  <w:p>
    <w:pPr>
      <w:pStyle w:val="Footer"/>
      <w:jc w:val="center"/>
      <w:rPr/>
    </w:pPr>
    <w:r>
      <w:rPr/>
      <w:t>www.nas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5765</wp:posOffset>
          </wp:positionH>
          <wp:positionV relativeFrom="paragraph">
            <wp:posOffset>-379730</wp:posOffset>
          </wp:positionV>
          <wp:extent cx="2310765" cy="951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4" r="-11" b="-24"/>
                  <a:stretch>
                    <a:fillRect/>
                  </a:stretch>
                </pic:blipFill>
                <pic:spPr bwMode="auto">
                  <a:xfrm>
                    <a:off x="0" y="0"/>
                    <a:ext cx="2310765" cy="951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lecti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0:36:00Z</dcterms:created>
  <dc:creator>Michael Smith</dc:creator>
  <dc:description/>
  <dc:language>en-US</dc:language>
  <cp:lastModifiedBy>Rachel Becker</cp:lastModifiedBy>
  <cp:lastPrinted>2003-10-20T16:48:00Z</cp:lastPrinted>
  <dcterms:modified xsi:type="dcterms:W3CDTF">2007-12-20T20:36:00Z</dcterms:modified>
  <cp:revision>2</cp:revision>
  <dc:subject/>
  <dc:title/>
</cp:coreProperties>
</file>