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389649425"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750296269"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26543927"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