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903376097"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961911180"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769651873"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