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2082996783"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732850420"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1349291629"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