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/>
        <w:drawing>
          <wp:inline distT="0" distB="0" distL="0" distR="0">
            <wp:extent cx="1827530" cy="818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753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Resolution Calling for Secretary of State Support in Promoting Adoption of </w:t>
        <w:br/>
        <w:t>Rotating Regional Presidential Primaries/Caucuses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EREAS the nation’s Secretaries of State support the adoption of rotating, regional primaries to address problems created by excessive front-loading of the calendar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HEREAS members of the National Association of Secretaries of State have elected to make the NASS Rotating Regional Presidential Primary/Caucus Plan a top priority for the 2007-2008 cycle;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W, THEREFORE BE IT RESOLVED THAT NASS hereby encourages individual Secretaries of State to promote the NASS Rotating Regional Primary/Caucus Plan through one or more of the following mean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ting state adoption of the NASS Model Legislation on this issue</w:t>
        <w:b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roducing a resolution for the state legislature to support a rotating, regional primary/caucus system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Holding hearings or forums to highlight state issues related to the primary process </w:t>
        <w:br/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tacting state and national party leaders to register support for a rotating, regional primary system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king a concerted effort to publicize the benefits of the NASS plan through op-eds, editorial board meetings, letters to the editor, and any other suitable activity.</w:t>
        <w:br/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br/>
        <w:t>Adopted the 18th day of July, 2007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Portland, Oregon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 xml:space="preserve">Expires </w:t>
      </w:r>
      <w:r>
        <w:rPr>
          <w:rFonts w:cs="Arial" w:ascii="Arial" w:hAnsi="Arial"/>
          <w:sz w:val="22"/>
          <w:szCs w:val="22"/>
          <w:u w:val="single"/>
        </w:rPr>
        <w:t>Summer 201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3:41:00Z</dcterms:created>
  <dc:creator>Guest User</dc:creator>
  <dc:description/>
  <dc:language>en-US</dc:language>
  <cp:lastModifiedBy>Rachel Becker</cp:lastModifiedBy>
  <cp:lastPrinted>2007-08-01T13:32:00Z</cp:lastPrinted>
  <dcterms:modified xsi:type="dcterms:W3CDTF">2007-08-02T13:41:00Z</dcterms:modified>
  <cp:revision>2</cp:revision>
  <dc:subject/>
  <dc:title>Resolution Calling for National Parties to Amend Their Rules to Permit the Adoption of Rotating Regional Primaries</dc:title>
</cp:coreProperties>
</file>