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2069095614"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1112630509"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287495045"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