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986208074"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619668964"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078612086"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