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736816381"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04695338"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483678314"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