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271993340"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70213855"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80091580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