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1827530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solution Calling for National Parties to Amend Their Rules to Permit </w:t>
        <w:br/>
        <w:t>the Adoption of Rotating Regional Primar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 the National Association of Secretaries of State (NASS) has a long record of promoting the need for reforming the presidential nominating process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 the nation’s Secretaries of State support the adoption of rotating, regional primaries to address problems created by excessive front-loading of the calenda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 BE IT RESOLVED THAT NASS hereby recommends that national political parties amend their rules or bylaws to allow for the selection of presidential nominees using a rotating, regional syst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Adopted the 18th day of July, 2007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rtland, Oreg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xpires </w:t>
      </w:r>
      <w:r>
        <w:rPr>
          <w:rFonts w:cs="Arial" w:ascii="Arial" w:hAnsi="Arial"/>
          <w:sz w:val="22"/>
          <w:szCs w:val="22"/>
          <w:u w:val="single"/>
        </w:rPr>
        <w:t>Summer 201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40:00Z</dcterms:created>
  <dc:creator>Guest User</dc:creator>
  <dc:description/>
  <dc:language>en-US</dc:language>
  <cp:lastModifiedBy>Rachel Becker</cp:lastModifiedBy>
  <dcterms:modified xsi:type="dcterms:W3CDTF">2007-08-02T13:40:00Z</dcterms:modified>
  <cp:revision>2</cp:revision>
  <dc:subject/>
  <dc:title>Resolution Calling for National Parties to Amend Their Rules to Permit the Adoption of Rotating Regional Primaries</dc:title>
</cp:coreProperties>
</file>