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NASS Company Formation Task Force Members and Representatives</w:t>
      </w:r>
      <w:r>
        <w:rPr/>
        <w:t xml:space="preserve"> </w:t>
      </w:r>
    </w:p>
    <w:p>
      <w:pPr>
        <w:pStyle w:val="Normal"/>
        <w:rPr/>
      </w:pPr>
      <w:r>
        <w:rPr/>
        <w:t xml:space="preserve">Important:  Please note that this list is not to be distributed or shared.  This list is for use by NASS Task Force Members Only. 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760"/>
        <w:gridCol w:w="3294"/>
        <w:gridCol w:w="329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sk Force Member Name and Titl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 Offic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phone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cretary of State Elaine Marshall (Co-chair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 Secretary of St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-807-200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emarshal@sosnc.com</w:t>
              </w:r>
            </w:hyperlink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cretary of State John Gale (Co-Chair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 Secretary of St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-471-255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John.gale@sos.ne.gov</w:t>
              </w:r>
            </w:hyperlink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cretary of State Karen Hande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 Secretary of St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-656-288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Kchandel@sos.state.ga.us</w:t>
              </w:r>
            </w:hyperlink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cretary of State Todd Rokita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ecretary of St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-232-653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trokita@sos.state.in.us</w:t>
              </w:r>
            </w:hyperlink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cretary of State Mark Ritchi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 Secretary of St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1-201-132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Mark.ritchie@state.mn.us</w:t>
              </w:r>
            </w:hyperlink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cretary of State Ross Miller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 Secretary of St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-684-570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rossmiller@sos.nv.gov</w:t>
              </w:r>
            </w:hyperlink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ecretary of State Max Maxfield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 Secretary of St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-777-7378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mmaxfi@state.wy.us</w:t>
              </w:r>
            </w:hyperlink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im Poulin, Director of Corporations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 Secretary of St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-624-753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Tim.poulin@maine.gov</w:t>
              </w:r>
            </w:hyperlink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ick Geisenberger, Dir. of Corp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Secretary of St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-739-3073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rick.geisenberger@state.de.us</w:t>
              </w:r>
            </w:hyperlink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urie Flynn, General Counsel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 Secretary of St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7-727-9640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Laurie.flynn@state.ma.us</w:t>
              </w:r>
            </w:hyperlink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State Reps and Staff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unsey Newsome, Dir. of Corp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 Secretary of St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-656-288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cnewsome@sos.state.ga.us</w:t>
              </w:r>
            </w:hyperlink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nnell Baughman, Executive Asst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C Secretary of St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9-807-2005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jbauthman@sosnc.com</w:t>
              </w:r>
            </w:hyperlink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lley Harrold, Deputy Sec.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 Secretary of St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-471-2554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Shelley.harrold@sos.ne.gov</w:t>
              </w:r>
            </w:hyperlink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 Anderson, Deputy Secretary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V Secretary of St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5-684-571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scotta@sos.nv.gov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March 22, 2007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rshal@sosnc.com" TargetMode="External"/><Relationship Id="rId3" Type="http://schemas.openxmlformats.org/officeDocument/2006/relationships/hyperlink" Target="mailto:John.gale@sos.ne.gov" TargetMode="External"/><Relationship Id="rId4" Type="http://schemas.openxmlformats.org/officeDocument/2006/relationships/hyperlink" Target="mailto:Kchandel@sos.state.ga.us" TargetMode="External"/><Relationship Id="rId5" Type="http://schemas.openxmlformats.org/officeDocument/2006/relationships/hyperlink" Target="mailto:trokita@sos.state.in.us" TargetMode="External"/><Relationship Id="rId6" Type="http://schemas.openxmlformats.org/officeDocument/2006/relationships/hyperlink" Target="mailto:Mark.ritchie@state.mn.us" TargetMode="External"/><Relationship Id="rId7" Type="http://schemas.openxmlformats.org/officeDocument/2006/relationships/hyperlink" Target="mailto:rossmiller@sos.nv.gov" TargetMode="External"/><Relationship Id="rId8" Type="http://schemas.openxmlformats.org/officeDocument/2006/relationships/hyperlink" Target="mailto:mmaxfi@state.wy.us" TargetMode="External"/><Relationship Id="rId9" Type="http://schemas.openxmlformats.org/officeDocument/2006/relationships/hyperlink" Target="mailto:Tim.poulin@maine.gov" TargetMode="External"/><Relationship Id="rId10" Type="http://schemas.openxmlformats.org/officeDocument/2006/relationships/hyperlink" Target="mailto:rick.geisenberger@state.de.us" TargetMode="External"/><Relationship Id="rId11" Type="http://schemas.openxmlformats.org/officeDocument/2006/relationships/hyperlink" Target="mailto:Laurie.flynn@state.ma.us" TargetMode="External"/><Relationship Id="rId12" Type="http://schemas.openxmlformats.org/officeDocument/2006/relationships/hyperlink" Target="mailto:cnewsome@sos.state.ga.us" TargetMode="External"/><Relationship Id="rId13" Type="http://schemas.openxmlformats.org/officeDocument/2006/relationships/hyperlink" Target="mailto:jbauthman@sosnc.com" TargetMode="External"/><Relationship Id="rId14" Type="http://schemas.openxmlformats.org/officeDocument/2006/relationships/hyperlink" Target="mailto:Shelley.harrold@sos.ne.gov" TargetMode="External"/><Relationship Id="rId15" Type="http://schemas.openxmlformats.org/officeDocument/2006/relationships/hyperlink" Target="mailto:scotta@sos.nv.gov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20:00:00Z</dcterms:created>
  <dc:creator>nass2</dc:creator>
  <dc:description/>
  <cp:keywords/>
  <dc:language>en-US</dc:language>
  <cp:lastModifiedBy>nass</cp:lastModifiedBy>
  <dcterms:modified xsi:type="dcterms:W3CDTF">2007-03-29T20:00:00Z</dcterms:modified>
  <cp:revision>2</cp:revision>
  <dc:subject/>
  <dc:title>NASS Company Formation Task Force Members and Representatives </dc:title>
</cp:coreProperties>
</file>