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10515</wp:posOffset>
            </wp:positionV>
            <wp:extent cx="1143000" cy="1066800"/>
            <wp:effectExtent l="0" t="0" r="0" b="0"/>
            <wp:wrapNone/>
            <wp:docPr id="1" name="milogo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logo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24" r="-11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FF"/>
          <w:sz w:val="32"/>
          <w:szCs w:val="32"/>
        </w:rPr>
        <w:t>National Association of Secretaries of State</w:t>
      </w:r>
    </w:p>
    <w:p>
      <w:pPr>
        <w:pStyle w:val="NormalWeb"/>
        <w:rPr>
          <w:rFonts w:ascii="Verdana" w:hAnsi="Verdana" w:cs="Verdana"/>
          <w:b/>
          <w:b/>
          <w:bCs/>
          <w:color w:val="0000FF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3366FF"/>
          <w:sz w:val="32"/>
          <w:szCs w:val="32"/>
        </w:rPr>
        <w:t xml:space="preserve">                       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2008 Summer Conference</w:t>
      </w:r>
    </w:p>
    <w:p>
      <w:pPr>
        <w:pStyle w:val="NormalWeb"/>
        <w:rPr>
          <w:rFonts w:ascii="Verdana" w:hAnsi="Verdana" w:cs="Verdana"/>
          <w:b/>
          <w:b/>
          <w:bCs/>
          <w:color w:val="3366FF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3366FF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b/>
          <w:bCs/>
          <w:color w:val="3366FF"/>
          <w:sz w:val="20"/>
          <w:szCs w:val="20"/>
        </w:rPr>
        <w:t>July 25-28, 2008 – Grand Rapids, Michigan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Web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enda for Administrative Codes and Registers Section</w:t>
      </w:r>
    </w:p>
    <w:p>
      <w:pPr>
        <w:pStyle w:val="Normal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eting location: Grandview Room, Amway Grand Plaza Hotel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32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Thursday, July 24, 200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6:30 pm – 9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nner at Bistro Bella Vita, 44 Grandville Ave. S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ponsored by Loislaw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Friday, July 25, 200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:00 am - 9:0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 Officers and Regional Representatives Working Breakfa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:00 am – 10:1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R Welcoming Session:  Introduction of Officers, ACR 101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cilitator: </w:t>
            </w:r>
            <w:r>
              <w:rPr>
                <w:rFonts w:cs="Arial" w:ascii="Arial" w:hAnsi="Arial"/>
                <w:sz w:val="20"/>
                <w:szCs w:val="20"/>
              </w:rPr>
              <w:t xml:space="preserve">Jane Chaffin, ACR President and Registrar of Regulation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irgi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Ken Hansen, Director, Utah Division of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tive Ru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an Procter, Director of the Texas Regi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ennis Stevenson, Administrative Rules Coordinator, Idaho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0:30 am – 12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roductions: Who’s Who and What’s New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pm – 1:3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NCH:  on your ow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:30 pm – 2:45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roductions:  Who’s Who and What’s New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:45 pm – 3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:10 pm – 5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rald R Ford Museum Tour/Presentation</w:t>
              <w:br/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Barbara McGregor, Gerald R Ford Presidential Librar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:30 pm – 10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3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Taste of Michigan, Van Andel Museum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Saturday, July 26, 200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:00 am – 9:0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S Conference Breakfa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:00 am - 10:1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undtable:  eFiling in State Government</w:t>
            </w:r>
            <w:r>
              <w:rPr>
                <w:b/>
              </w:rPr>
              <w:br/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cilitator:  </w:t>
            </w:r>
            <w:r>
              <w:rPr>
                <w:rFonts w:cs="Arial" w:ascii="Arial" w:hAnsi="Arial"/>
                <w:sz w:val="20"/>
                <w:szCs w:val="20"/>
              </w:rPr>
              <w:t xml:space="preserve">Kerry Radcliff, Editor, Washington State Register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oduction Manager, Washington Administrative Code reprint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my Bunk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irector of Legal Affairs and Policy, Office of the Federal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gister, National Archives and Records Administ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Liz Cloud, Program Administer, Administrative Code and Weekly Sec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ivision of Library and Information Services, Flor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andy Herring, Administrative Rules Program Manager, Color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Julie Yamaka, Publications Unit Manager, Archives Division, Oregon     </w:t>
            </w:r>
          </w:p>
        </w:tc>
      </w:tr>
    </w:tbl>
    <w:p>
      <w:pPr>
        <w:pStyle w:val="Normal"/>
        <w:rPr>
          <w:rFonts w:ascii="Arial Black" w:hAnsi="Arial Black" w:cs="Arial"/>
        </w:rPr>
      </w:pPr>
      <w:r>
        <w:br w:type="page"/>
      </w:r>
      <w:r>
        <w:rPr>
          <w:rFonts w:cs="Arial" w:ascii="Arial Black" w:hAnsi="Arial Black"/>
        </w:rPr>
        <w:t xml:space="preserve">Agenda </w:t>
        <w:tab/>
        <w:tab/>
        <w:tab/>
        <w:tab/>
        <w:tab/>
        <w:tab/>
        <w:tab/>
        <w:tab/>
        <w:tab/>
        <w:tab/>
        <w:t xml:space="preserve">      Page 2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3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5 am – 10:3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0:30 am – 11:4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T Rules!  </w:t>
            </w:r>
            <w:r>
              <w:rPr>
                <w:rFonts w:cs="Arial" w:ascii="Arial" w:hAnsi="Arial"/>
                <w:i/>
                <w:sz w:val="20"/>
                <w:szCs w:val="20"/>
              </w:rPr>
              <w:t>Montana’s new administrative rules system dem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cilitator: </w:t>
            </w:r>
            <w:r>
              <w:rPr>
                <w:rFonts w:cs="Arial" w:ascii="Arial" w:hAnsi="Arial"/>
                <w:sz w:val="20"/>
                <w:szCs w:val="20"/>
              </w:rPr>
              <w:t xml:space="preserve">Jean Branscum, Deputy, Administrative Rules and Nota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ervices, Mon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olly Petersen, Editor, Administrative Rules Services, Mont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athleen Ely, Web Developer, Montana Secretary of State’s off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liff Li, Chief Executive Officer, CommerNet, In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pm – 1:3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S Luncheo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:45 pm – 3:15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king the Most of Each Moment 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Presentation on finding new ways of working together more effectively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  <w:br/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ry Jane Pories, President of Fishladder Inc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:15 pm – 3:3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3:30 pm – 4:15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ebsite Development Best Practic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esentation on State of Michigan’s award winning state government website aimed at improving access and public particip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  <w:br/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im Hogan, Information Officer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ichigan Department of Informa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Technology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4:15 pm - 5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3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iness Meeting/Nomination of Officers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ane Chaffin, ACR President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:00 pm - 10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3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t’s Play Ball!   West Michigan Whitecaps Baseball Game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Sunday, July 27, 200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:00 am – 9:0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S Conference Breakfas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9:00 am - 10:1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tingency Planning Panel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cilitator:  </w:t>
            </w:r>
            <w:r>
              <w:rPr>
                <w:rFonts w:cs="Arial" w:ascii="Arial" w:hAnsi="Arial"/>
                <w:sz w:val="20"/>
                <w:szCs w:val="20"/>
              </w:rPr>
              <w:t>John Martinez, Director, Administrative Law Division of the N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exico Commission of Public Records - State Records Center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rchiv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ike Broschinsky, Administrative Code Editor, Utah Division of Administr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u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andy Herring, Administrative Rules Program Manager, Colorado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5 am – 10:3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0:30 am - 11:4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bert J. Colborn, Jr. Innovation Award 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nnis Stevenson, Chair, Colborn Committee and Administrative Rules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oordinator, Idaho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pm – 1:3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S Luncheon – Awards Announcemen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1:45 pm – 3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undtable/State Website Tour</w:t>
            </w:r>
          </w:p>
          <w:p>
            <w:pPr>
              <w:pStyle w:val="Normal"/>
              <w:keepNext w:val="tru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howcase of user driven websites in ac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cilitator:  </w:t>
            </w:r>
            <w:r>
              <w:rPr>
                <w:rFonts w:cs="Arial" w:ascii="Arial" w:hAnsi="Arial"/>
                <w:sz w:val="20"/>
                <w:szCs w:val="20"/>
              </w:rPr>
              <w:t xml:space="preserve">Kerry Radcliff, Editor, Washington State Register and Produc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Manager, Washington Administrative Code reprint</w:t>
            </w: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my Bunk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rector of Legal Affairs and Policy, Office of the Federal Register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tional Archives and Records Administ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cott Cancelosi, Director of the Public Services Division, Ariz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an Procter, Director of the Texas Register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:00 pm – 3:15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:15 pm - 4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lemaking Guidance documents:  update and state sh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Facilitator:  Linda Emry, ID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:00 pm –  5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inal Business Meeting/Election of Officers/ACR website dem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ane Chaffin, ACR President and Registrar of Regulations, Virgin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6:00 pm - 10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3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ening in the Gardens, Frederik Meijer Gardens &amp; Sculpture Park</w:t>
            </w:r>
          </w:p>
        </w:tc>
      </w:tr>
    </w:tbl>
    <w:p>
      <w:pPr>
        <w:pStyle w:val="NormalWeb"/>
        <w:rPr/>
      </w:pPr>
      <w:r>
        <w:br w:type="page"/>
      </w:r>
      <w:r>
        <w:rPr>
          <w:rFonts w:cs="Arial" w:ascii="Arial Black" w:hAnsi="Arial Black"/>
        </w:rPr>
        <w:t>Agenda                                                                                              Page 3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32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  <w:t>Monday, July 28, 2008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:00 am – 9:0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S Conference Buffet Breakfast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00 am – 10:0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chigan’s Rulemakin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orene Lind, Administrative Rules Manag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State Office of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tive Hearings and Rules, Michigan Department of Labor and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Economic Growth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am – 10:1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5 am – 11:45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 Good, the Bad, and the Ugly of Rule Review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cilitator: </w:t>
            </w:r>
            <w:r>
              <w:rPr>
                <w:rFonts w:cs="Arial" w:ascii="Arial" w:hAnsi="Arial"/>
                <w:sz w:val="20"/>
                <w:szCs w:val="20"/>
              </w:rPr>
              <w:t>Kris Shomper, Director of Administration/Comptroller, Independ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egulatory Review Commission, Commonwealth of Pennsylv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oe DeLuca, North Carolina Rules Review Commis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lizabeth Palen, Executive Director, Joint Commission on Administrativ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ules, Virgi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nnis Stevenson, Administrative Rules Coordinator, Idaho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:00 pm – 2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S Luncheon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:15 pm - 3:15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el APA Presentation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reg Odgen</w:t>
            </w:r>
            <w:r>
              <w:rPr>
                <w:rFonts w:cs="Arial" w:ascii="Arial" w:hAnsi="Arial"/>
              </w:rPr>
              <w:t>, P</w:t>
            </w:r>
            <w:r>
              <w:rPr>
                <w:rFonts w:cs="Arial" w:ascii="Arial" w:hAnsi="Arial"/>
                <w:sz w:val="20"/>
                <w:szCs w:val="20"/>
              </w:rPr>
              <w:t>rofessor of La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School of La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epperdine University and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eporter for the MSAPA Drafting Committee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:15 am – 3:30 a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reshment Break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:30 pm – 4:3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el APA questions/answer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PlainTex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</w:rPr>
              <w:t>Greg Odgen, Professor of Law, School of Law, Pepperdine Universit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Ken Hansen, Director, Utah Division of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dministrative Rules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ohn Martinez, Director, Administrative Law Division of  the New Mexico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Commission of Public Records - State Records Center and Archives</w:t>
            </w:r>
          </w:p>
        </w:tc>
      </w:tr>
      <w:tr>
        <w:trPr>
          <w:trHeight w:val="5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:30 pm – 5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osing 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- Adjourn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6:00 pm - 10:00 pm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3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nset Beach Escape, Lake Michigan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3"/>
      <w:type w:val="nextPage"/>
      <w:pgSz w:w="12240" w:h="15840"/>
      <w:pgMar w:left="1296" w:right="1296" w:gutter="0" w:header="0" w:top="720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genda – June 27,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9:18:00Z</dcterms:created>
  <dc:creator>Jane Chaffin</dc:creator>
  <dc:description/>
  <dc:language>en-US</dc:language>
  <cp:lastModifiedBy>Rachel Becker</cp:lastModifiedBy>
  <cp:lastPrinted>2008-06-27T21:05:00Z</cp:lastPrinted>
  <dcterms:modified xsi:type="dcterms:W3CDTF">2008-07-01T19:18:00Z</dcterms:modified>
  <cp:revision>2</cp:revision>
  <dc:subject/>
  <dc:title>NATIONAL ASSOCIATION OF SECRETARIES OF STATE</dc:title>
</cp:coreProperties>
</file>