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352224742"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566413923"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26577382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