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417161551"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1151991301"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338337887"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