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1844439042"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919539575"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632361412"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