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330767698"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216530264"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119249689"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