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189831813"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545840385"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36166109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