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2096971573"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027566251"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789622640"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