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375620093"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062038462"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498630662"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