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168596729"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1703744652"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997469968"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