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915291704"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657375581"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977356640"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